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459199886"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905356401"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202671648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9506830"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